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关于审批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***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同志为中共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预备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党员的请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党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发展党员工作有关规定，经支部大会讨论通过，同意接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为为中共预备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族，硕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士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（镇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（街）人，现为我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硕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士研究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（中心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务。该同志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向党支部递交入党申请书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被确定为入党积极分子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被列为发展对象。入党介绍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在考察期间自觉按照党员标准严格要求自己，重视政治理论学习，经常向党组织汇报思想，刻苦钻研业务技术，勤奋踏实，奋勇创新，能较好地完成组织交给的各项任务。作风正派、为人正直，密切联系群众。入党动机端正，入党信念坚定，有为党的事业奋斗终身的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支部大会讨论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问题。大会有表决权的党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应到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实到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经与会党员讨论并采取无记名投票的方式进行表决，赞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票，反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票，弃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票。根据表决结果，同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基本具备党员条件，同意接收其为中共预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志有关情况和入党材料报你们，请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中国科学院亚热带农业生态研究所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1396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部书记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1396" w:hanging="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cas_user</cp:lastModifiedBy>
  <dcterms:modified xsi:type="dcterms:W3CDTF">2022-03-01T10:3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